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51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ichiarazione di assenza di conflitti d’interesse, incompatibilità, inconferibilità</w:t>
      </w:r>
    </w:p>
    <w:p>
      <w:pPr>
        <w:pStyle w:val="Normal"/>
        <w:spacing w:lineRule="auto" w:line="360"/>
        <w:ind w:right="-51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ind w:right="-51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ind w:left="-567" w:right="-5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i sensi dell’art. 47 e dell’art.76 DPR 445/2000, e consapevole delle sanzioni penali per il caso di dichiarazioni mendaci</w:t>
      </w:r>
    </w:p>
    <w:p>
      <w:pPr>
        <w:pStyle w:val="Normal"/>
        <w:spacing w:lineRule="auto" w:line="360"/>
        <w:ind w:left="-567" w:right="-5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o sottoscritto____________________________________________, nato a _____________________________, il _______________, interessato all’iscrizione nell’Albo dei Formatori e dei Tutor di codesta ASL 8, </w:t>
      </w:r>
    </w:p>
    <w:p>
      <w:pPr>
        <w:pStyle w:val="Normal"/>
        <w:spacing w:lineRule="auto" w:line="360"/>
        <w:ind w:left="-1134" w:right="-51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o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07" w:right="-510" w:hanging="360"/>
        <w:jc w:val="both"/>
        <w:rPr/>
      </w:pPr>
      <w:r>
        <w:rPr>
          <w:rFonts w:cs="Arial" w:ascii="Arial" w:hAnsi="Arial"/>
          <w:sz w:val="20"/>
          <w:szCs w:val="20"/>
        </w:rPr>
        <w:t>che, ai sensi di quanto previsto dalle norme in materia di prevenzione della corruzione, non sussistono da parte mia conflitti di interesse rispetto all’assunzione di eventuali incarichi di docenza e/o di tutoraggio nelle attività formative dell’ASL 8 di Cagliari, né mi trovo in alcuna delle condizioni di incompatibilità o inconferibilità all’assunzione dell’incarico previste dall’ordinamento ed in particolare dalle seguenti norm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0" w:right="-5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190 del 06.11.2012 (disposizioni per la prevenzione e la repressione della corruzione e dell’illegalità nella pubblica amministrazione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0" w:right="-5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lgs n.33 del 14.03.2013 (riguardante gi obblighi di pubblicità e trasparenza e diffusione delle informazioni da parte della pubbliche amministrazioni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0" w:right="-510" w:hanging="3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lgs n.39 del 08.04.2013 (disposizioni materia di inconferibilità o incompatibilità di incarichi presso le pubbliche amministrazioni e presso gli enti privati in controllo pubblico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0" w:right="-510" w:hanging="3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PR n.62 del 16.04.201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0" w:right="-510" w:hanging="304"/>
        <w:jc w:val="both"/>
        <w:rPr/>
      </w:pPr>
      <w:r>
        <w:rPr>
          <w:rFonts w:cs="Arial" w:ascii="Arial" w:hAnsi="Arial"/>
          <w:sz w:val="20"/>
          <w:szCs w:val="20"/>
        </w:rPr>
        <w:t>D.Lgs. n° 165/2001 e succ. mod. ed int.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20"/>
        <w:ind w:left="207" w:right="-5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mi impegno a comunicare tempestivamente alla ASL 8 ogni modifica in relazione a quanto dichiarato al punto 1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20"/>
        <w:ind w:left="207" w:right="-5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zo la ASL 8 a trattare ed elaborare i dati personali ai sensi del D.Lgs. 196/2003 in relazione a quanto necessario per la costituzione e pubblicazione sul sito aziendale delle informazioni e dei dati correlati al presente procedimento.</w:t>
      </w:r>
    </w:p>
    <w:p>
      <w:pPr>
        <w:pStyle w:val="Normal"/>
        <w:spacing w:lineRule="auto" w:line="360"/>
        <w:ind w:left="-567" w:right="-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851" w:right="-512" w:firstLine="64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ata,</w:t>
        <w:tab/>
        <w:tab/>
        <w:tab/>
        <w:tab/>
        <w:t xml:space="preserve">                                                     Firma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60"/>
        <w:ind w:left="-567"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60"/>
        <w:ind w:left="-851"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go copia di documento di riconoscimento in corso di validità.</w:t>
      </w:r>
      <w:r>
        <w:rPr>
          <w:rFonts w:cs="Arial" w:ascii="Arial" w:hAnsi="Arial"/>
          <w:b/>
          <w:sz w:val="16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Corpodeltesto2"/>
        <w:spacing w:lineRule="auto" w:line="360"/>
        <w:ind w:left="-567" w:right="-5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"/>
        <w:spacing w:lineRule="auto" w:line="360"/>
        <w:ind w:left="-567" w:right="-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o di essere a conoscenza dell’art. 75 del DPR 445/00, relativo alla decadenza dai benefici eventualmente conseguenti al provvedimento emanato qualora l’Azienda Usl n. 8, a seguito di controllo, verifichi la non veridicità del contenuto della presente dichiarazione. </w:t>
      </w:r>
    </w:p>
    <w:p>
      <w:pPr>
        <w:pStyle w:val="Normal"/>
        <w:spacing w:lineRule="auto" w:line="360"/>
        <w:ind w:right="-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1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ta,                                                                                    Il Dichiarante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68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9085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2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66800</wp:posOffset>
              </wp:positionH>
              <wp:positionV relativeFrom="page">
                <wp:posOffset>9478645</wp:posOffset>
              </wp:positionV>
              <wp:extent cx="1718310" cy="8274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8310" cy="827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3pt;height:65.15pt;mso-wrap-distance-left:9.05pt;mso-wrap-distance-right:9.05pt;mso-wrap-distance-top:0pt;mso-wrap-distance-bottom:0pt;margin-top:746.35pt;mso-position-vertical-relative:page;margin-left:8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5225</wp:posOffset>
              </wp:positionH>
              <wp:positionV relativeFrom="page">
                <wp:posOffset>500380</wp:posOffset>
              </wp:positionV>
              <wp:extent cx="3048635" cy="5892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589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46.4pt;mso-wrap-distance-left:9.05pt;mso-wrap-distance-right:9.05pt;mso-wrap-distance-top:0pt;mso-wrap-distance-bottom:0pt;margin-top:39.4pt;mso-position-vertical-relative:page;margin-left:29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cs="Times New Roman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lang w:val="en-US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56:00Z</dcterms:created>
  <dc:creator>cristianlivolsi</dc:creator>
  <dc:description/>
  <cp:keywords/>
  <dc:language>en-US</dc:language>
  <cp:lastModifiedBy> </cp:lastModifiedBy>
  <cp:lastPrinted>2014-05-12T09:18:00Z</cp:lastPrinted>
  <dcterms:modified xsi:type="dcterms:W3CDTF">2014-05-12T07:52:00Z</dcterms:modified>
  <cp:revision>7</cp:revision>
  <dc:subject/>
  <dc:title>          </dc:title>
</cp:coreProperties>
</file>