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All’Ufficio Protocollo ASL 8 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 xml:space="preserve">       Via Piero della Francesca, 1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                  09047 – Selargius (CA)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>Il/la sottoscritt____________________________________________________________________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>nat___ a_________________________________ (provincia) ___________il _________________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rPr/>
      </w:pPr>
      <w:r>
        <w:rPr>
          <w:b w:val="false"/>
          <w:sz w:val="24"/>
        </w:rPr>
        <w:t>C.F._________________________________________________;  residente a_________________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_______________________________________ (provincia)________ via ___________________</w:t>
      </w:r>
    </w:p>
    <w:p>
      <w:pPr>
        <w:pStyle w:val="Corpodeltes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__________________________________________________ c.a.p. __________ </w:t>
      </w:r>
    </w:p>
    <w:p>
      <w:pPr>
        <w:pStyle w:val="Corpodeltesto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efono _______________________________, fax__________________________, </w:t>
      </w:r>
    </w:p>
    <w:p>
      <w:pPr>
        <w:pStyle w:val="Corpodeltesto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3"/>
        <w:jc w:val="both"/>
        <w:rPr/>
      </w:pPr>
      <w:r>
        <w:rPr>
          <w:b w:val="false"/>
          <w:sz w:val="24"/>
        </w:rPr>
        <w:t>e-mail ____________________________________________.</w:t>
      </w:r>
    </w:p>
    <w:p>
      <w:pPr>
        <w:pStyle w:val="Corpodeltesto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br/>
      </w:r>
    </w:p>
    <w:p>
      <w:pPr>
        <w:pStyle w:val="Corpodeltesto3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ede di essere iscritt___ all’Albo dei Formatori e Tutor dell’ASL 8 di Cagliari approvato con Deliberazione n._________________ del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particolare, chiede di essere iscritto alla/e sezione/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Formatori interni</w:t>
        <w:tab/>
        <w:tab/>
        <w:tab/>
        <w:tab/>
        <w:t>⁫ Formatori ester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Tutor interni</w:t>
        <w:tab/>
        <w:tab/>
        <w:tab/>
        <w:tab/>
        <w:t>⁫ Tutor ester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 riferimento alla/e seguente/i Macro Area/e didattiche (è consentita l’iscrizione a una o più macro aree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Formazione Manag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Qualità e Sicurez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⁫ </w:t>
      </w:r>
      <w:r>
        <w:rPr>
          <w:sz w:val="24"/>
        </w:rPr>
        <w:t>Area Comunicazione – Lavoro di Grup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Informa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San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Tecnica e Amministr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Veterin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Prevenzione ed Educazione San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Area Emergenza e 1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ale scopo, il/la sottoscritto/a, consapevole delle responsabilità e delle pene stabilite dalla legge per false attestazioni e mendaci dichiarazioni, sotto la sua personale responsabilità, ai sensi degli artt. 71 e 76 del D.P.R. 28.12.2000 n. 445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Dichi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⁯</w:t>
      </w:r>
      <w:r>
        <w:rPr>
          <w:sz w:val="24"/>
          <w:szCs w:val="24"/>
        </w:rPr>
        <w:tab/>
        <w:t xml:space="preserve">l’insussistenza di condizioni che costituiscono motivo di inconferibilità o incompatibilità o conflitto di interessi con la ASL 8 e insussistenza di situazioni che  impediscano  di  contrattare  con  la  Pubblica Amministrazione. A tal scopo, </w:t>
      </w:r>
    </w:p>
    <w:p>
      <w:pPr>
        <w:pStyle w:val="Normal"/>
        <w:widowControl w:val="false"/>
        <w:suppressAutoHyphens w:val="true"/>
        <w:spacing w:lineRule="auto" w:line="276" w:before="0" w:after="120"/>
        <w:ind w:left="426" w:hanging="0"/>
        <w:jc w:val="both"/>
        <w:rPr/>
      </w:pPr>
      <w:r>
        <w:rPr>
          <w:sz w:val="24"/>
          <w:szCs w:val="24"/>
        </w:rPr>
        <w:t xml:space="preserve">⁫ </w:t>
      </w:r>
      <w:r>
        <w:rPr>
          <w:sz w:val="24"/>
          <w:szCs w:val="24"/>
        </w:rPr>
        <w:t xml:space="preserve">allega </w:t>
      </w:r>
      <w:r>
        <w:rPr>
          <w:sz w:val="24"/>
          <w:szCs w:val="24"/>
          <w:u w:val="single"/>
        </w:rPr>
        <w:t>l’apposito modulo di dichiarazione</w:t>
      </w:r>
      <w:r>
        <w:rPr>
          <w:sz w:val="24"/>
          <w:szCs w:val="24"/>
        </w:rPr>
        <w:t xml:space="preserve"> reperito sul sito internet dell’ASL 8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llega, inoltre: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⁯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Curriculum vitae</w:t>
      </w:r>
      <w:r>
        <w:rPr>
          <w:rFonts w:cs="Times New Roman" w:ascii="Times New Roman" w:hAnsi="Times New Roman"/>
          <w:color w:val="000000"/>
        </w:rPr>
        <w:t>, in formato europeo, dal quale risultano, tra l’altro, i titoli di studio posseduti, il possesso di esperienza professionale di 2 anni consecutivi in aree di rilievo per il SSN e le esperienze e competenze nella didattica e/o nel tutoraggio;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⁯ </w:t>
      </w:r>
      <w:r>
        <w:rPr>
          <w:sz w:val="24"/>
        </w:rPr>
        <w:t>Altra documentazione attestante: 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____________________________________________________________________________;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⁫ </w:t>
      </w:r>
      <w:r>
        <w:rPr>
          <w:sz w:val="24"/>
        </w:rPr>
        <w:t>Copia di un documento di identità in corso di valid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l/La sottoscritto/a è consapevole del fatto che l’iscrizione all’Albo non comporta alcun diritto all’attivazione di incarico di docenza o tutoraggio nei corsi organizzati dall’ASL 8 di Caglia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i autorizza il trattamento e l’elaborazione dei dati personali in conformità delle disposizioni contenute nel D.Lgs. 30.06.2003 n. 196 (Codice in materia di protezione dei dati personali) e ss. mm. e ii., nonché per le finalità connesse alla costituzione dell’Albo dei Formatori e dei Tutor della ASL 8 e alla sua gestione e pubblicazione anche sul sito della stessa AS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, _________________</w:t>
        <w:tab/>
        <w:tab/>
        <w:tab/>
        <w:tab/>
        <w:tab/>
        <w:tab/>
        <w:t>F.to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-Bold"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rFonts w:ascii="ArialNarrow-Bold" w:hAnsi="ArialNarrow-Bold" w:cs="ArialNarrow-Bold"/>
      <w:color w:val="00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32:00Z</dcterms:created>
  <dc:creator>pasqualinirob</dc:creator>
  <dc:description/>
  <cp:keywords/>
  <dc:language>en-US</dc:language>
  <cp:lastModifiedBy> </cp:lastModifiedBy>
  <cp:lastPrinted>2005-10-26T16:18:00Z</cp:lastPrinted>
  <dcterms:modified xsi:type="dcterms:W3CDTF">2014-05-12T06:59:00Z</dcterms:modified>
  <cp:revision>3</cp:revision>
  <dc:subject/>
  <dc:title>Al Dipartimento Politiche Risorse Umane</dc:title>
</cp:coreProperties>
</file>